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bookmarkStart w:id="0" w:name="_Hlk111725931"/>
      <w:bookmarkEnd w:id="0"/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поселениями Новокубанского района на 2023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субсидий между поселениями Новокубанского района на 2023 год на софинансирование расходных обязательств поселений Новокубанского района, связанных с ремонтом спортивных объект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0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пределен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уба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5,1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И.Ю. Андреева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111725931"/>
      <w:bookmarkStart w:id="2" w:name="_Hlk111725931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12:00Z</dcterms:created>
  <dc:creator>зиновьева</dc:creator>
  <dc:description/>
  <cp:keywords/>
  <dc:language>en-US</dc:language>
  <cp:lastModifiedBy>Шмойлова Наталья Николаевна</cp:lastModifiedBy>
  <cp:lastPrinted>2023-06-08T12:17:00Z</cp:lastPrinted>
  <dcterms:modified xsi:type="dcterms:W3CDTF">2023-09-07T09:14:00Z</dcterms:modified>
  <cp:revision>6</cp:revision>
  <dc:subject/>
  <dc:title>                                             </dc:title>
</cp:coreProperties>
</file>